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2019-2021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0-2021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etody i techniki badań wykorzystywane w pomocy społe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2S[1]O_0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1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arbara Marek-Zborow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arbara Marek-Zborow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x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Dostarczenie wiedzy o metodach i technikach badań społecznych oraz ich praktycznego zastosowa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kształcenie umiejętności projektowania i prowadzenia badań społe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kształcenie umiejętności pozyskiwania danych do analizy i diagnozowania zjawisk społe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siada pogłębioną  wiedzę w  zakresie sposobów  pozyskiwania danych do analizy zjawisk z obszaru pracy socjalnej i identyfikowania rządzących nimi prawidłow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ma pogłębioną wiedzę w zakresie stosowania  różnorodnych metod, technik i narzędzi badawczych oraz zna  podstawowe tradycje badań społecznych, projektowanie i prowadzenie badań w naukach społe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prawidłowo rozróżniać, interpretować ,wykorzystywać zjawiska społeczne (kulturowe, polityczne, prawne, ekonomiczne) oraz relacje między nimi przy pomocy pojęć i teorii pracy socjalnej dla procesów kształtujących problemy związane  z pracą socjaln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umie sprawnie stosować właściwe metody i narzędzia, w tym zaawansowane techniki informacyjno-komunikacyjne oraz opracowywać i analizować dane gromadzone przez pracowników socjalnych w systemie pomocy społecz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miot badań społecznych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ele badań społecznych (badania eksploracyjne, opisowe, eksplanacyjne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e metod i technik badań społecznych (np. obserwacja, wywiady, analiza dokumentów, monografia, eksperyment)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rane etapy procesu badawczego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 badawczy i cel badania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splikacja problematyki badawczej, hipotezy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eracjonalizacja problematyki badawczej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</w:t>
            </w:r>
            <w:r>
              <w:rPr>
                <w:rFonts w:cs="Corbel" w:ascii="Corbel" w:hAnsi="Corbel"/>
                <w:sz w:val="24"/>
                <w:szCs w:val="24"/>
              </w:rPr>
              <w:t>Wybór zbiorowości do badania, zmienne i wskaźniki, wybór metod i technik, techniki analizy wyników badań</w:t>
            </w:r>
          </w:p>
        </w:tc>
      </w:tr>
    </w:tbl>
    <w:p>
      <w:pPr>
        <w:pStyle w:val="Normal"/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Ćwiczenia: analiza i interpretacja tekstów źródłowych, praca w grupach (opracowanie szkicu projektu badawczego na wybrany temat (wraz z narzędziem badawczym), analiza przypadków, dyskusja kierowan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kolokwium ustne , projek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kolokwium ustne, projek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projek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ćwiczenia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ktywny udział w zajęciach, udział w opracowaniu  projektu i narzędzi badawczych, kolokwium ustne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05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Babbie E. (2005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Badania społeczne w praktyce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. Warszawa: Wydawnictwo Naukowe PWN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Creswell J.W. (2013)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ojektowanie badań naukowych. Metody jakościowe, ilościowe i mieszane</w:t>
            </w:r>
            <w:r>
              <w:rPr>
                <w:rFonts w:cs="Corbel" w:ascii="Corbel" w:hAnsi="Corbel"/>
                <w:sz w:val="24"/>
                <w:szCs w:val="24"/>
              </w:rPr>
              <w:t>. Kraków: Wydawnictwo UJ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Marynowicz-Hetka E., Granosik M. (2007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Badania w pracy socjalnej/społecznej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. Łódź: Wydawnictwo UŁ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val="de-AT"/>
              </w:rPr>
              <w:t xml:space="preserve">Nachmias D., Frankfort-Nachmias Ch.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(2001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Metody badawcze w naukach społecznych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. Poznań: Zysk i s-ka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Nowak S. (2010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Metodologia badań społecznych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. Warszawa: Wydawnictwo Naukowe PWN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zpunar M. (red.) (2014)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adania w pracy socjalnej - stan i perspektywy</w:t>
            </w:r>
            <w:r>
              <w:rPr>
                <w:rFonts w:cs="Corbel" w:ascii="Corbel" w:hAnsi="Corbel"/>
                <w:sz w:val="24"/>
                <w:szCs w:val="24"/>
              </w:rPr>
              <w:t>. Gdańsk: ANWI.</w:t>
            </w:r>
          </w:p>
        </w:tc>
      </w:tr>
      <w:tr>
        <w:trPr>
          <w:trHeight w:val="253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Gruszczyński L. (2005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Kwestionariusze w socjologii. Budowa narzędzi do badań surveyowych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. Katowice: Wydawnictwo UŚ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iCs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Lisek-Michalska J., Daniłowicz P. (red.) (2007).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Zogniskowany wywiad grupowy. Studia nad metodą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. Łódź: Uniwersytet Łódzki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iCs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Sztabiński P. B., Sawiński Z., Sztabiński F. (2005).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Fieldwork jest sztuką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. Warszawa: Wydawnictwo IFiS PAN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Sztumski J. (2010).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Wstęp do metod i technik badań społecznych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, Katowice: Wydawnictwo UŚ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9:45:00Z</dcterms:created>
  <dc:creator>User</dc:creator>
  <dc:description/>
  <cp:keywords/>
  <dc:language>en-US</dc:language>
  <cp:lastModifiedBy>Marek Motyka</cp:lastModifiedBy>
  <cp:lastPrinted>2019-02-06T14:12:00Z</cp:lastPrinted>
  <dcterms:modified xsi:type="dcterms:W3CDTF">2021-10-01T19:01:00Z</dcterms:modified>
  <cp:revision>3</cp:revision>
  <dc:subject/>
  <dc:title/>
</cp:coreProperties>
</file>